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26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49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963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33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620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921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71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479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462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194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1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009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7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293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906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842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67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