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408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23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139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03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298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375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149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353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47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467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002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042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494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297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850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