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4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47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901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226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2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258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641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23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85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424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5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1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69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