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281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506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042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303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475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274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435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641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430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535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05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914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940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844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228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011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30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