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7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65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71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819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792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80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75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28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515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0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550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91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32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66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11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