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018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274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737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746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5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58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368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749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588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225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30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192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700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