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536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627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854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597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131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88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966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025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983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386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952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07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041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241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132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52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85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