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818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844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535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064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447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574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892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138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586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967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616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899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816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681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868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