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238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702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649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495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111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607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53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795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468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586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590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3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160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