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166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408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902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742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341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651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805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640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262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307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725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207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513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92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827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905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789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