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097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67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169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401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342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323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78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569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089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747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820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787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644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099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237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