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6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36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32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143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334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01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9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53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03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3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5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8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