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03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10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72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69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0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36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54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43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54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44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3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4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312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61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6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1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72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