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66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080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38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51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45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105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883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76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0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071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07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50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8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90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