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144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09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99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43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54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91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344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961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824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379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025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917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539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