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082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49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971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5262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4314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17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0359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39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280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07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125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95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2996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64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85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3565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300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