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10298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4255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37819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45789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90183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45631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30263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25693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28373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87537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84931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40297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67078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6619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09397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