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794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4883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210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306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30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9387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8607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0781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717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484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34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259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599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