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224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57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131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4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22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475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86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713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8869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752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766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8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8223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317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92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13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0806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