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701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925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11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475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6177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693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645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224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523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618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633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032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595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448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618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