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6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035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31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372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97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314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467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626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466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56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464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80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952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