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028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718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313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395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562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21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393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519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972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693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740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012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911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301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676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600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40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