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4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05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77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2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2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47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1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53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2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66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9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31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01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75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5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