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47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11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699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274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310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392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27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08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033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191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38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9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29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337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40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19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942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