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67543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81151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24791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22208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14770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76263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90621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28768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92818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68718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29473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81479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62054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12227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96782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