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984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80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249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384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769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268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93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954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913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416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860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494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84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