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95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36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51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81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674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35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36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67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314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860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33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19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749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10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283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35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289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