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366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214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540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108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82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736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143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890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031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703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703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345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218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709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145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