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334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76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75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543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36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66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932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710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093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506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65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547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410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