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06660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26283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47384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2445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27747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91679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65592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97198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08904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524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54490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94958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15777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04139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63046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59151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05555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