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3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365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45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946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271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83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12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17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592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242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72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34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211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13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