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82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9647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6101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4246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0538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8602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7115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5500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1414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3096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156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952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6168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