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104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231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329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7474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1327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2269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715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1470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159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2190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032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69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1819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012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547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236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218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