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793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349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743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378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952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44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05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787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817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724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296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70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493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233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71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