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54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88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313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123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79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467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668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64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70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107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359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90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57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