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93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800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50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289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92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51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83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5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526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357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02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29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83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08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090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883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1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