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64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19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43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18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11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708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178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869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996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16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25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90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05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01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0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