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50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67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06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1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75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20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56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124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5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76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08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3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