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52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09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83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35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17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90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95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74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45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147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6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8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59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14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75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87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71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