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409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894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041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308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782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067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959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991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045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110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01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94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316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552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043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