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698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384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166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294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677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484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357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243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293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982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392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721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163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