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73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9473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873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0229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1433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041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5107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671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090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817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225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624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156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260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57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594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319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