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403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944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054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818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625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733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0080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086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877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696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983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957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359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7985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746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