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71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90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908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740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6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831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98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87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38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82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62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62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