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89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266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18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642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17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28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115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77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37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32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3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79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392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413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70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730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704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