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0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68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93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3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58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200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7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42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602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09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25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31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09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02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21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