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774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16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14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44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99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34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77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77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88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2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7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9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672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