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966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280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109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503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434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219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377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891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175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980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028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419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842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634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905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828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808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