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443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342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135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8175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037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070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758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243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0008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656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861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2745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643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117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22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