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032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540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57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936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20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238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874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742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286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282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291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934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93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